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74"/>
        <w:gridCol w:w="806"/>
        <w:gridCol w:w="961"/>
        <w:gridCol w:w="36"/>
        <w:gridCol w:w="2023"/>
        <w:gridCol w:w="3634"/>
        <w:gridCol w:w="403"/>
        <w:gridCol w:w="316"/>
        <w:gridCol w:w="1374"/>
        <w:gridCol w:w="1946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Europske regije</w:t>
            </w:r>
          </w:p>
        </w:tc>
      </w:tr>
      <w:tr>
        <w:trPr>
          <w:trHeight w:val="345" w:hRule="atLeast"/>
        </w:trPr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4. 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nastanak političke karte Europe, procese integriranja te važnost suradnje i poštovanja različit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analizira europske regije s obzirom na njihove poseb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54" w:after="0"/>
              <w:ind w:left="720" w:right="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razlike u površini i broju stanovnika europskih držav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54" w:after="0"/>
              <w:ind w:left="720" w:right="3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54" w:after="0"/>
              <w:ind w:left="720" w:right="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države prema pripadnosti europskim regijama s pomoću geografske kart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de-DE" w:eastAsia="hr-HR"/>
              </w:rPr>
            </w:pPr>
            <w:r>
              <w:rPr>
                <w:lang w:val="de-DE" w:eastAsia="hr-HR"/>
              </w:rPr>
              <w:t>Imenuje s pomoću tematske karte europske regije. Navodi s pomoću geografske karte države koje pripadaju pojedinoj europskoj regiji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Uspoređuje države prema površini. Imenuje geografske regije Europe i razvrstava države prema regionalnoj pripadnosti s pomoću geografske karte Europe. 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pisuje geografske posebnosti europskih regija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Uspoređuje geografske posebnosti europskih regi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 digitalnom alatu Genially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e učitelja 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e priloge u udžbeni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Europe prema pripadnosti regi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padajući tumač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e posebnosti europskih držav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azlike u površini europskih držav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zdva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vršinom najveću i površinom najmanju državu regij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atke u tabl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obojanu tematsku kartu i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 učiteljem i ostalim učenicima u razredu o napisanom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iz u digitalnom alatu Socrativ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u digitalnom alatu Socrativ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C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iskazuje interes za različita područja, preuzima odgovornost za svoje učenje i ustraje u učen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A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 Razvija osobne potencija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r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HJ A.7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,  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gija, regionalizac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 digitalnom alatu Genially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 učiteljem i ostalim učenicima u razredu o odgovorima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izlaganje učitelja o načinu određivanja regija u Europi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ak u digitalnom alatu Genially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view.genial.ly/60460ac08fc2c40d8421fda8/interactive-content-regije-europe</w:t>
              </w:r>
            </w:hyperlink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i demonstracij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m usmenim izlaganjem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čine određivanja regij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e priloge u udžbeni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z pomoć političke karte Europe u atlasu na str.48.-4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Europe prema pripadnosti regi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padajući tumač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od str. 13. do str. 19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e posebnosti europskih regi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azlike u površini europskih držav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zdva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vršinom najveću i površinom najmanju državu regij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atke u tabl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tematsku kartu i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 napisanom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naprijed pripremljene slijepe karte Europe (Prilog 1.) i unaprijed pripremljenu tablicu (Prilog 2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grafičke priloge i tekst u udžbeniku od str. 13. do str. 19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enicima za izradu tematske karte i ispunjavanje tablic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i razgovora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njihovim odgovorim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 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jep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 Regije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iz u digitalnom alatu Socrative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kviz u digitalnom alatu Soc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563086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5630862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gije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eografske regij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jelovi nekog većeg prostora koji se izdvajaju na osnovi skupa sličnih obilježja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23075" cy="448691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3075" cy="448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tbl>
            <w:tblPr>
              <w:tblW w:w="7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0"/>
              <w:gridCol w:w="4868"/>
            </w:tblGrid>
            <w:tr>
              <w:trPr>
                <w:trHeight w:val="204" w:hRule="atLeast"/>
              </w:trPr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REGIJA EUROPE</w:t>
                  </w:r>
                </w:p>
              </w:tc>
              <w:tc>
                <w:tcPr>
                  <w:tcW w:w="4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OBILJEŽJA REGIJE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7D3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SREDNJA EUROPA</w:t>
                  </w:r>
                </w:p>
              </w:tc>
              <w:tc>
                <w:tcPr>
                  <w:tcW w:w="4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7D31" w:val="clear"/>
                </w:tcPr>
                <w:p>
                  <w:pPr>
                    <w:pStyle w:val="Odlomakpopisa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redišnji dio Europe</w:t>
                  </w:r>
                </w:p>
                <w:p>
                  <w:pPr>
                    <w:pStyle w:val="Odlomakpopisa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središnja uloga u povezivanju svih ostalih regija 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1CCF0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JUŽNA  EUROPA</w:t>
                  </w:r>
                </w:p>
              </w:tc>
              <w:tc>
                <w:tcPr>
                  <w:tcW w:w="4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1CCF0" w:val="clear"/>
                </w:tcPr>
                <w:p>
                  <w:pPr>
                    <w:pStyle w:val="Odlomakpopisa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jug Europe</w:t>
                  </w:r>
                </w:p>
                <w:p>
                  <w:pPr>
                    <w:pStyle w:val="Odlomakpopisa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redozemna klima, planinski reljef</w:t>
                  </w:r>
                </w:p>
                <w:p>
                  <w:pPr>
                    <w:pStyle w:val="Odlomakpopisa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turistički najvažnije područje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88080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JUGOISTOČNA EUROPA</w:t>
                  </w:r>
                </w:p>
              </w:tc>
              <w:tc>
                <w:tcPr>
                  <w:tcW w:w="4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88080" w:val="clear"/>
                </w:tcPr>
                <w:p>
                  <w:pPr>
                    <w:pStyle w:val="Odlomakpopisa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dodir Južne, Srednje, Istočne Europe</w:t>
                  </w:r>
                </w:p>
                <w:p>
                  <w:pPr>
                    <w:pStyle w:val="Odlomakpopisa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izmjena planinskih krajeva s nizinama i kotlinama</w:t>
                  </w:r>
                </w:p>
                <w:p>
                  <w:pPr>
                    <w:pStyle w:val="Odlomakpopisa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ovršinom i brojem stanovnika najmanja regija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ZAPADNA EUROPA</w:t>
                  </w:r>
                </w:p>
              </w:tc>
              <w:tc>
                <w:tcPr>
                  <w:tcW w:w="4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Odlomakpopisa"/>
                    <w:numPr>
                      <w:ilvl w:val="0"/>
                      <w:numId w:val="15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najgušće naseljena europska regija</w:t>
                  </w:r>
                </w:p>
                <w:p>
                  <w:pPr>
                    <w:pStyle w:val="Odlomakpopisa"/>
                    <w:numPr>
                      <w:ilvl w:val="0"/>
                      <w:numId w:val="15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očeci industrijske revolucije</w:t>
                  </w:r>
                </w:p>
                <w:p>
                  <w:pPr>
                    <w:pStyle w:val="Odlomakpopisa"/>
                    <w:numPr>
                      <w:ilvl w:val="0"/>
                      <w:numId w:val="15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gospodarski visokorazvijene držav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SJEVERNA EUROPA</w:t>
                  </w:r>
                </w:p>
              </w:tc>
              <w:tc>
                <w:tcPr>
                  <w:tcW w:w="4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Odlomakpopisa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najslabije naseljena regija</w:t>
                  </w:r>
                </w:p>
                <w:p>
                  <w:pPr>
                    <w:pStyle w:val="Odlomakpopisa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hladna klima</w:t>
                  </w:r>
                </w:p>
                <w:p>
                  <w:pPr>
                    <w:pStyle w:val="Odlomakpopisa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usmjerenost na more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BC94" w:val="clea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ISTOČNA EUROPA</w:t>
                  </w:r>
                </w:p>
              </w:tc>
              <w:tc>
                <w:tcPr>
                  <w:tcW w:w="4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BC94" w:val="clear"/>
                </w:tcPr>
                <w:p>
                  <w:pPr>
                    <w:pStyle w:val="Odlomakpopisa"/>
                    <w:numPr>
                      <w:ilvl w:val="0"/>
                      <w:numId w:val="13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ovršinom najveća regija</w:t>
                  </w:r>
                </w:p>
                <w:p>
                  <w:pPr>
                    <w:pStyle w:val="Odlomakpopisa"/>
                    <w:numPr>
                      <w:ilvl w:val="0"/>
                      <w:numId w:val="13"/>
                    </w:numPr>
                    <w:spacing w:lineRule="auto" w:line="240"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rostrane nizine s mnogobrojnim rijekam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u digitalnom alatu Socrativ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zradi umnu mapu u digitalnom alatu Coogle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Uz pomoć tematske karte Geografske cjeline Europe u atlasu na str. 48. nabroji regije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Uz pomoć političke karte Europe u atlasu na str. 48. 49. za odabrane države odredi kojoj regiji Europe pripadaj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aberi jednu od regija Europe i napiši putopisnu priču/ izradi vodič u digitalnom alatu Genially u kojoj/kojem ćeš opisati svoje putovanje odabranom regijom Europe. Priča mora sadržavati naziv prijevoznog sredstava kojeg ćeš koristiti, imena država/gradova/znamenitosti koje ćeš posjetiti, karakteristična /tradicionalna jela koja ćeš kušati te manifestacije koje ćeš posjetiti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 digitalnom alatu Genially (ponavljanje ranije stečenih znanj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view.genial.ly/60460ac08fc2c40d8421fda8/interactive-content-regije-europ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Izlazna kartica u digitalnom alatu Socrative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563086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5630862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ogle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oggle.i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r>
        <w:rPr>
          <w:rFonts w:cs="Times New Roman" w:ascii="Times New Roman" w:hAnsi="Times New Roman"/>
          <w:sz w:val="24"/>
          <w:szCs w:val="24"/>
        </w:rPr>
        <w:t>Prilog 1. Slijepa karta Europ</w:t>
      </w:r>
      <w:bookmarkEnd w:id="1"/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01260" cy="4311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Tablica Regije Europe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76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GIJA EUROP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BILJEŽJA REGIJE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9E6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REDNJA EUROP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9E6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C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ŽNA  EUROP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C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GOISTOČNA EUROP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PADNA EUROP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JEVERNA EUROP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B48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TOČNA EUROP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B48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460ac08fc2c40d8421fda8/interactive-content-regije-europe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view.genial.ly/60460ac08fc2c40d8421fda8/interactive-content-regije-europe" TargetMode="External"/><Relationship Id="rId5" Type="http://schemas.openxmlformats.org/officeDocument/2006/relationships/hyperlink" Target="https://coggle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06:00Z</dcterms:created>
  <dc:creator>Jasna</dc:creator>
  <dc:description/>
  <cp:keywords/>
  <dc:language>en-US</dc:language>
  <cp:lastModifiedBy>Vinko Balaško</cp:lastModifiedBy>
  <dcterms:modified xsi:type="dcterms:W3CDTF">2021-03-22T14:14:00Z</dcterms:modified>
  <cp:revision>9</cp:revision>
  <dc:subject/>
  <dc:title/>
</cp:coreProperties>
</file>